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98625</wp:posOffset>
            </wp:positionH>
            <wp:positionV relativeFrom="margin">
              <wp:posOffset>-455295</wp:posOffset>
            </wp:positionV>
            <wp:extent cx="2162175" cy="9810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Reflecting gender integration responsibilities in e-Performances: </w:t>
        <w:br/>
        <w:t>some generic language for RRDD staff</w:t>
      </w:r>
      <w:r>
        <w:rPr>
          <w:rStyle w:val="FootnoteCharacters"/>
          <w:rStyle w:val="FootnoteAnchor"/>
          <w:rFonts w:cs="Calibri"/>
          <w:b/>
          <w:sz w:val="28"/>
          <w:szCs w:val="28"/>
        </w:rPr>
        <w:footnoteReference w:id="2"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b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MANAGERS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For goals/actions related to work plan implementation, visibility and partnership:</w:t>
      </w:r>
      <w:r>
        <w:rPr>
          <w:rFonts w:cs="Calibri"/>
        </w:rPr>
        <w:br/>
      </w:r>
      <w:r>
        <w:rPr>
          <w:rFonts w:cs="Calibri"/>
          <w:color w:val="C00000"/>
        </w:rPr>
        <w:t>“Ensure that gender concerns are effectively integrated in activities, outputs and processes”</w:t>
      </w:r>
      <w:r>
        <w:rPr>
          <w:rFonts w:cs="Calibri"/>
        </w:rPr>
        <w:t xml:space="preserve"> i.e.:</w:t>
        <w:br/>
        <w:t>- the design of sensitization activities (including training, workshops, expert meetings, panels and others) and material used contain a gender dimension</w:t>
        <w:br/>
        <w:t xml:space="preserve">- documents produced (reports, policy papers, guidance notes, TPs, briefing notes, web stories, etc.) contain women’s human rights and gender content and are written in gender-sensitive language </w:t>
        <w:br/>
        <w:t>- partnership with women’s organizations and/or organizations working on gender equality and women’s human rights are sought</w:t>
        <w:br/>
      </w:r>
      <w:r>
        <w:rPr>
          <w:rFonts w:cs="Calibri"/>
          <w:b/>
        </w:rPr>
        <w:br/>
        <w:t>For goals/actions related to staff management:</w:t>
      </w:r>
      <w:r>
        <w:rPr>
          <w:rFonts w:cs="Calibri"/>
        </w:rPr>
        <w:br/>
      </w:r>
      <w:r>
        <w:rPr>
          <w:rFonts w:cs="Calibri"/>
          <w:color w:val="C00000"/>
        </w:rPr>
        <w:t>“Ensure that the management of the section staff is carried in a gender-sensitive manner”</w:t>
      </w:r>
      <w:r>
        <w:rPr>
          <w:rFonts w:cs="Calibri"/>
        </w:rPr>
        <w:t xml:space="preserve">  i.e.:</w:t>
        <w:br/>
        <w:t>- gender equality is sought in staffing, while job openings contain a mandatory assessment of gender awareness and gender sensitivity of candidates</w:t>
        <w:br/>
        <w:t>- all staff have at least one activity/success criteria related to gender in their e-performance</w:t>
        <w:br/>
        <w:t>- a working environment conducive to gender equality is created (FWAs, zero tolerance to sexual harassment and sexist remarks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ROFESSIONAL STAFF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For goals/actions related to organization of sensitization activities (training, workshops, expert meetings, panels, support to mechanisms, fellowships)</w:t>
        <w:br/>
      </w:r>
      <w:r>
        <w:rPr>
          <w:rFonts w:cs="Calibri"/>
          <w:color w:val="C00000"/>
        </w:rPr>
        <w:t>“Effectively integrate gender concerns in the activity planning and processes”</w:t>
      </w:r>
      <w:r>
        <w:rPr>
          <w:rFonts w:cs="Calibri"/>
        </w:rPr>
        <w:t>, i.e.:</w:t>
        <w:br/>
        <w:t>- material developed for the activity integrates gender perspectives</w:t>
        <w:br/>
        <w:t>- equitable representation and participation of women and men is ensured</w:t>
        <w:br/>
        <w:t>- where activities are organized, the environment takes into account the differentiated needs of women and men (venue, timeframe, facilities)</w:t>
        <w:br/>
      </w:r>
      <w:r>
        <w:rPr>
          <w:rFonts w:cs="Calibri"/>
          <w:b/>
        </w:rPr>
        <w:br/>
        <w:t>For goals/actions related to preparation of documents (reports, policy guidelines, TPs, briefing notes, statements, awareness-raising material, etc.)</w:t>
        <w:br/>
      </w:r>
      <w:r>
        <w:rPr>
          <w:rFonts w:cs="Calibri"/>
          <w:color w:val="C00000"/>
        </w:rPr>
        <w:t>“Reflect gender dimensions in the content and language of the documents prepared”</w:t>
      </w:r>
      <w:r>
        <w:rPr>
          <w:rFonts w:cs="Calibri"/>
        </w:rPr>
        <w:t>, i.e.:</w:t>
        <w:br/>
        <w:t>- a gender analysis of the issue at stake is undertaken for substantive report and policy guidelines</w:t>
        <w:br/>
        <w:t>- gender dimensions of the thematic issue is considered in shorter contributions (TPs, briefing notes, press releases, statements, web stories, etc.)</w:t>
        <w:br/>
        <w:t xml:space="preserve">- documents produced are written using a gender-sensitive language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GENERAL SUPPORT STAFF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For goals/actions related to organization of meetings, processing contracts</w:t>
        <w:br/>
      </w:r>
      <w:r>
        <w:rPr>
          <w:rFonts w:cs="Calibri"/>
          <w:color w:val="C00000"/>
        </w:rPr>
        <w:t>“Demonstrate gender-sensitivity in activity planning and processes”,</w:t>
      </w:r>
      <w:r>
        <w:rPr>
          <w:rFonts w:cs="Calibri"/>
        </w:rPr>
        <w:t xml:space="preserve"> i.e.:</w:t>
        <w:br/>
        <w:t>- check gender balance of participants and the differentiated needs of women and men (venue, timeframe, facilities) when organizing meetings</w:t>
        <w:br/>
        <w:t>- assist in the forward planning of travel and meetings in order to allow staff and participants to make family arrangements (childcare, care for elderly relatives, etc.)</w:t>
        <w:br/>
        <w:t>- bring to the attention of the staff member in charge, considerations related to gender in procurement processes and in recruitment (equal consideration given to female and male candidates)</w:t>
        <w:br/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jc w:val="right"/>
        <w:rPr>
          <w:rFonts w:cs="Calibri"/>
          <w:color w:val="BFBFBF"/>
        </w:rPr>
      </w:pPr>
      <w:r>
        <w:rPr>
          <w:rFonts w:cs="Calibri"/>
          <w:color w:val="BFBFBF"/>
        </w:rPr>
        <w:t>WRGS/ST/07.2012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  <w:lang w:val="en-GB"/>
        </w:rPr>
        <w:t xml:space="preserve"> </w:t>
      </w:r>
      <w:r>
        <w:rPr>
          <w:rFonts w:cs="Calibri"/>
          <w:sz w:val="18"/>
          <w:szCs w:val="18"/>
          <w:lang w:val="en-GB"/>
        </w:rPr>
        <w:t xml:space="preserve">The language provided has been developed based on existing job description of managers, professionals and general service staff of the Rule of Law, Equality and Non-Discrimination Branch (RoLENDB), RRDD. Adjustments should be made according to individual workplans and job descriptions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i w:val="false"/>
      <w:iCs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cs="Arial"/>
      <w:lang w:val="fr-CH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5:45:00Z</dcterms:created>
  <dc:creator>Terada Saori</dc:creator>
  <dc:description/>
  <cp:keywords/>
  <dc:language>en-US</dc:language>
  <cp:lastModifiedBy>g4edturin</cp:lastModifiedBy>
  <cp:lastPrinted>2013-04-24T10:15:00Z</cp:lastPrinted>
  <dcterms:modified xsi:type="dcterms:W3CDTF">2013-05-15T15:45:00Z</dcterms:modified>
  <cp:revision>2</cp:revision>
  <dc:subject/>
  <dc:title/>
</cp:coreProperties>
</file>